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40322130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86109076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70833579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